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4839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1719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3703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9670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