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62040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2601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40320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13718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