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352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8888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542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