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52697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71275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49116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0518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6737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11209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3938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9920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97758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6094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00902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67183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32838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26670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5099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1826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8232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72277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5606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84902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55829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84700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8550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0847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21244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9587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42083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53575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70318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41737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477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8559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32734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1620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99510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24131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868768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1762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3410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