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618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903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507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473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236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397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647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407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657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469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918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016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177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