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62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4864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568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909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940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541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85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063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970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757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743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305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876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41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309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