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5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59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53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02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224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49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35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4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94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4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06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423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03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