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565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91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41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844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63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303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25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775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225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837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000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33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664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049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079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325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46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