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546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14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59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458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096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424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601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692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921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026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869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91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086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565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689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018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651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