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441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724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777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62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514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008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940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724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311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809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46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400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412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571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768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