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35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940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71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97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25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01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44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0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6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4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3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406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