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245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073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680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060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918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421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325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055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142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5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413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408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991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681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917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94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707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