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940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780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88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004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74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3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25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740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06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383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246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41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177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95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64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