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847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514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059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741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805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51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635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083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512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996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401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395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498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822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799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856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097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