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740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194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910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64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105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878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797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766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559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81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3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276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38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