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979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16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2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01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01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76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148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41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236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397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89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010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56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949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