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445432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155074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104275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