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673477200"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1435856260"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55918169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883797373"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