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60219633"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483963425"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2060454604"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483621297"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133928132"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654997637"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2117051796"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219287613"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