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39944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87599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40697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74736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