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57798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02837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49685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15535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062357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22687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6646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5067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