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70760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42566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802360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80248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44469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354672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417150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272181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527565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51479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051530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