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98599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07141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47663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77432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71512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22729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20038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24053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46536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05826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39481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