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99860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03166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80921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90294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10768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31510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6749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0973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60257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30631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66995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