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88413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6830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95266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58875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35008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79394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82996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86208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74185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72032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7730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