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8534201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6417471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1971271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499672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5719650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0851470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351475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2254052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3125037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3488202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560051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