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538933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601090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439036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094494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435531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381403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1315812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155197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058956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783108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07118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