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26326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76705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6247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73800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54138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89031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2805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01013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72679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12494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58186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