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01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044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660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805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