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562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811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843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622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