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62750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8881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61670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