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05926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53467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0051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