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482109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996918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