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5940588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97530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