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2851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80407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69993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87425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