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394246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272654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