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3656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75314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66272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07729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