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2718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447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0438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1154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