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28861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61875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78189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51490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