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165788251"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309863623"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2034446265"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1453277521"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