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85331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6035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5892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41039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