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98095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4140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86590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1218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