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23176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29013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