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54776864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34515368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59810358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69671535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