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36766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6692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0257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446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