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26262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26262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26262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26262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26262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26262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2626274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26262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26262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262627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26262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26262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262627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262627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262627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262627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262627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262627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262627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262627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262627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262627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262627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262627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262627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262627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262627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262627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262627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262627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262627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262627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262627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262627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262627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262627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262627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262627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262627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