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5421157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5421157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542115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54211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54211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54211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54211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54211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54211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54211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54211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5421157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54211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54211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5421157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54211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5421157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