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10802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87827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52267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93861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61181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79078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72460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44147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83814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66613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49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05562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33934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45223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46205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17065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40877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63421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5264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48460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58760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18059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27362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41593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69441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47382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47342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00550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19014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70298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61722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1847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34664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75116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5847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59815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19059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94831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27131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