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553543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534469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660469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330321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861873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580136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657471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848878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133477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78768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532433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953602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69654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313484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251121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911640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180753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36899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57614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07529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14198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852481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377364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176000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802824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52699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668210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319153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16341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555472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022804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777019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378453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577008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21286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992697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83551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204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382492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