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9957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35061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37469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09130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23890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45101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82839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5156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8777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41002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62164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68582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497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86860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14113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84846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41512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13628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79897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9255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2068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91704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1529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3146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93599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67530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29364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7171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18707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26561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36443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75504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9825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67972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85091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23505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61411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07054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3008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