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50465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4789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2028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7848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61562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617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0507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25453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66284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3271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45731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47538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20968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34627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7788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75839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1562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72252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96458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03084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6039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07596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45440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1218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6440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94933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58536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2859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7091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2717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71049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28664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6399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53551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376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92700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40253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4868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51632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