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60784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1711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10298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70925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864586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2183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95659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513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031631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69175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4474535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852431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086143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3774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3710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