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889222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68648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