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9160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617801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155683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85237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82159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45723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6966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8023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31948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805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92270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432638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97746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016502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30244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63838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5697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