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37430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86706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624724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418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183579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519956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26240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2872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48894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326209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9964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4106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756954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49589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12705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