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21245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595215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32274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25392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27426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17846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7648960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805482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43362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3856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89606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66777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87709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