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82425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3428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41383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519883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039736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61323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3749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05264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150370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623613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97737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30465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5714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