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599604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8853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47429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12817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5525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415731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37192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0048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1009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2757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83571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01517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32641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8936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6185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25294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601800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