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0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4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924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06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20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6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14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5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92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42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2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384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98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983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85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528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