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343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87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487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108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105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903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595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621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274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66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50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460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