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39881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34117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9194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94554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38109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48674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69650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1338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13329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45614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17238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45369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8455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02029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40330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92025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9121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