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841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594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050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418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369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952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247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661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00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409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614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112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4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427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10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