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751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185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46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628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580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5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998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94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318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708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750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199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458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682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286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