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26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46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74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880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3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8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601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20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1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981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5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81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