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45256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99185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299128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43247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