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9702290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354542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50027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63402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25404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547703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851004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0100665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