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8164586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3699205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5461530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