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26145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71267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136571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