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7678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31117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76235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47235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