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93373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73363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0088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6814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