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04201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6568620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960222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74623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