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71153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79662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2068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0326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