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06466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63453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625972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02336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