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5338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41151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63067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7536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