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404720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081382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