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4526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21093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36378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38063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