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34750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48786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10881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03852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