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72021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91146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90396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