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99397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09349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79165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48382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