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54075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17911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5232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52571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