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68225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248919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962264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