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2328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01744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88318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26934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