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12501657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6698751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7286062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1246693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5030103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7953347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186992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671384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84582898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3594502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6533682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