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66435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66647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06117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09321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78431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26577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40687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25934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07393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07976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92974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