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377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872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385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946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