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77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544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080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102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