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1549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78497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65674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23036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