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84101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9423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795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75774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