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13381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87956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4365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96893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