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700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90511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79660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661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