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49809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8389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5646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94399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